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>
                <w:b/>
                <w:color w:val="FF0000"/>
              </w:rPr>
              <w:t>19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Tignano</w:t>
            </w:r>
            <w:r>
              <w:rPr/>
              <w:t xml:space="preserve"> ______________________________________________________________ 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etta   </w:t>
            </w:r>
            <w:r>
              <w:rPr>
                <w:b/>
                <w:color w:val="FF0000"/>
              </w:rPr>
              <w:t>del  Castello</w:t>
            </w:r>
            <w:r>
              <w:rPr/>
              <w:t xml:space="preserve">  _________________________________________________________________________  N° </w:t>
            </w:r>
            <w:r>
              <w:rPr>
                <w:b/>
                <w:color w:val="FF0000"/>
              </w:rPr>
              <w:t>26 (vecchio 43A)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2 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>58</w:t>
            </w:r>
            <w:r>
              <w:rPr/>
              <w:t xml:space="preserve"> 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385 </w:t>
            </w:r>
            <w:r>
              <w:rPr/>
              <w:t>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46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16941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1261" t="25505" r="-6" b="198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16941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1261" t="25505" r="-6" b="198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25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25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9835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983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3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9835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83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>
                <w:b/>
                <w:color w:val="FF0000"/>
              </w:rPr>
              <w:t>Casa parr., Curia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 </w:t>
            </w:r>
            <w:r>
              <w:rPr>
                <w:b/>
                <w:color w:val="FF0000"/>
              </w:rPr>
              <w:t>Casa Parrocchia Curia – Ex scuola della Curia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9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98895" cy="43021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8895" cy="4302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4110" cy="42094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4110" cy="420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85pt;height:338.7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4110" cy="42094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4110" cy="420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8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10:03:00Z</dcterms:modified>
  <cp:revision>63</cp:revision>
  <dc:subject/>
  <dc:title>COMUNE DI  </dc:title>
</cp:coreProperties>
</file>